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емибугорин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ПУБЛИЧНЫХ СЛУШАНИЙ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МУНИЦИПАЛЬНОГО ПРАВОВОГО АКТА О ВНЕСЕНИИ ИЗМЕНЕНИЙ И ДОПОЛНЕНИЙ В УСТАВ МУНИЦИПАЛЬНОГО ОБРАЗОВАНИЯ  «СЕМИБУГОРИН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4.11.2017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8890</wp:posOffset>
                </wp:positionV>
                <wp:extent cx="3338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19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4.8pt;mso-wrap-distance-left:9.05pt;mso-wrap-distance-right:9.05pt;mso-wrap-distance-top:0pt;mso-wrap-distance-bottom:0pt;margin-top:-0.7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19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080</wp:posOffset>
                </wp:positionV>
                <wp:extent cx="268287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-  з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25pt;height:66.2pt;mso-wrap-distance-left:9.05pt;mso-wrap-distance-right:9.05pt;mso-wrap-distance-top:0pt;mso-wrap-distance-bottom:0pt;margin-top:10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-  з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Публичные слушания назначены решением Совета МО «Семибугоринский сельсовет» от 24.10.2017 года № 15/2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муниципального правового акта о внесении изменений и дополнений в устав муниципального образования  «Семибугорин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Информацию главы МО по существу обсуждаемого вопрос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Совет МО «Семибугоринский сельсовет» не поступили в письменном виде предложения и замечания по проекту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 внесении изменений и дополнений в устав муниципального образования  «Семибугоринский сельсовет»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вод по результатам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добрить представленный на обсуждение проект муниципального правового акта о внесении изменений и дополнений в устав муниципального образования  «Семибугори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лосовали «За» - единоглас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Семибугоринский сельсовет»                                       Ж.У. Ажб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6:00Z</dcterms:created>
  <dc:creator>user</dc:creator>
  <dc:description/>
  <cp:keywords/>
  <dc:language>en-US</dc:language>
  <cp:lastModifiedBy>Admin</cp:lastModifiedBy>
  <cp:lastPrinted>2017-12-06T16:21:00Z</cp:lastPrinted>
  <dcterms:modified xsi:type="dcterms:W3CDTF">2017-12-06T12:22:00Z</dcterms:modified>
  <cp:revision>9</cp:revision>
  <dc:subject/>
  <dc:title/>
</cp:coreProperties>
</file>