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8285</wp:posOffset>
                </wp:positionV>
                <wp:extent cx="2713355" cy="239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3"/>
                            </w:tblGrid>
                            <w:tr>
                              <w:trPr>
                                <w:trHeight w:val="2637" w:hRule="atLeast"/>
                              </w:trPr>
                              <w:tc>
                                <w:tcPr>
                                  <w:tcW w:w="427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«Семибугоринский сельсовет»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16311, Астраханская область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Камызякский район с. Семибуг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Ул.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.Курманова, 8 ИНН 30050017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Тел./факс 8(85145)93-6-32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mbria" w:ascii="Cambria" w:hAnsi="Cambria"/>
                                        <w:lang w:val="en-US"/>
                                      </w:rPr>
                                      <w:t>semibugri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/>
                                    </w:rPr>
                                    <w:t xml:space="preserve">Skype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mbria" w:ascii="Cambria" w:hAnsi="Cambria"/>
                                        <w:lang w:val="en-US"/>
                                      </w:rPr>
                                      <w:t>kam_semibugri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  <w:lang w:val="en-US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  <w:lang w:val="en-US"/>
                                    </w:rPr>
                                    <w:t xml:space="preserve"> 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На___________  от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88.6pt;mso-wrap-distance-left:0pt;mso-wrap-distance-right:9pt;mso-wrap-distance-top:0pt;mso-wrap-distance-bottom:0pt;margin-top:-1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3"/>
                      </w:tblGrid>
                      <w:tr>
                        <w:trPr>
                          <w:trHeight w:val="2637" w:hRule="atLeast"/>
                        </w:trPr>
                        <w:tc>
                          <w:tcPr>
                            <w:tcW w:w="4273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«Семибугоринский сельсовет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16311, Астраханская област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Камызякский район с. Семибу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Ул.</w:t>
                            </w: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.Курманова, 8 ИНН 30050017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Тел./факс 8(85145)93-6-3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/>
                                </w:rPr>
                                <w:t>semibugri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 xml:space="preserve">Skype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/>
                                </w:rPr>
                                <w:t>kam_semibugri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От</w:t>
                            </w: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u w:val="single"/>
                                <w:lang w:val="en-US"/>
                              </w:rPr>
                              <w:t>_____________</w:t>
                            </w: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Cambria" w:ascii="Cambria" w:hAnsi="Cambria"/>
                                <w:u w:val="single"/>
                                <w:lang w:val="en-US"/>
                              </w:rPr>
                              <w:t xml:space="preserve"> 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На___________  от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-292100</wp:posOffset>
                </wp:positionV>
                <wp:extent cx="6078220" cy="170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 Управления Министе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юстиции РФ по Астрах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чковой  Е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6pt;height:134pt;mso-wrap-distance-left:9.05pt;mso-wrap-distance-right:9.05pt;mso-wrap-distance-top:0pt;mso-wrap-distance-bottom:0pt;margin-top:-23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 Управления Министер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юстиции РФ по Астраха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чковой  Е.Ю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В соответствие с требованиями статьи 3 Федерального закона от 21.07.2005 года № 97-ФЗ «О государственной регистрации уставов муниципальных образований», направляю в Ваш адрес для проведения процедуры государственной регистрации муниципальный правовой акт о внесении изменений и дополнений в устав муниципального образования  «Семибугоринский сельсов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Муниципальный правовой акт о внесении изменений и дополнений в устав муниципального образования «Семибугоринский сельсовет» на 4 листах в 2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Решение Совета муниципального образования «О принятии муниципального правового акта о внесении изменений и дополнений в устав муниципального образования  «Семибугоринский сельсовет» на 1 листе в 2 экз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Выписка из протокола заседания Совета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sz w:val="28"/>
        </w:rPr>
        <w:t>«Семибугоринский сельсовет» на 1 листе в 1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Протокол обнародования проекта </w:t>
      </w:r>
      <w:r>
        <w:rPr>
          <w:sz w:val="28"/>
          <w:szCs w:val="28"/>
        </w:rPr>
        <w:t>муниципального правового акта о внесении изменений и дополнений в устав муниципального образования  «Семибугоринский сельсовет»</w:t>
      </w:r>
      <w:r>
        <w:rPr>
          <w:color w:val="000000"/>
          <w:sz w:val="28"/>
          <w:szCs w:val="28"/>
        </w:rPr>
        <w:t xml:space="preserve"> на 1 листе в 1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Протокол публичных слушаний на 1 листе в 1 экз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Перечисленные в п. 1-2 документы на магнит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«Семибугоринский сельсовет»                               Ж.У. Ажбаев</w:t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04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1"/>
        </w:tabs>
        <w:ind w:left="951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bugri@yandex.ru" TargetMode="External"/><Relationship Id="rId3" Type="http://schemas.openxmlformats.org/officeDocument/2006/relationships/hyperlink" Target="mailto:kam_semibugri@yandex.ru" TargetMode="External"/><Relationship Id="rId4" Type="http://schemas.openxmlformats.org/officeDocument/2006/relationships/hyperlink" Target="mailto:semibugri@yandex.ru" TargetMode="External"/><Relationship Id="rId5" Type="http://schemas.openxmlformats.org/officeDocument/2006/relationships/hyperlink" Target="mailto:kam_semibugri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6:00Z</dcterms:created>
  <dc:creator>User</dc:creator>
  <dc:description/>
  <cp:keywords/>
  <dc:language>en-US</dc:language>
  <cp:lastModifiedBy>Admin</cp:lastModifiedBy>
  <cp:lastPrinted>2015-12-14T12:21:00Z</cp:lastPrinted>
  <dcterms:modified xsi:type="dcterms:W3CDTF">2017-12-06T12:19:00Z</dcterms:modified>
  <cp:revision>15</cp:revision>
  <dc:subject/>
  <dc:title/>
</cp:coreProperties>
</file>